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183/883/20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rządu Powiat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03 lutego 2009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przekazania Radzie Powiatu w Tarnowskich Górach projektu uchwały dotyczącej wyrażenia opinii do projektu uchwały Rady Powiatu Gliwickiego w przedmiocie przekształcenia samodzielnego publicznego zakładu opieki zdrowotnej w Knurowie poprzez ograniczenie rodzajów jego działalności i udzielanych świadczeń zdrowot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Na podstawie art. 32 ust. 2 pkt 1 ustawy z dnia 5 czerwca 1998 roku o samorządzie powiatowym                       (Dz. U. z 2001 r. Nr 142, poz. 1592 z późn.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ć </w:t>
      </w:r>
      <w:r>
        <w:rPr>
          <w:rFonts w:cs="Arial" w:ascii="Arial" w:hAnsi="Arial"/>
          <w:bCs/>
          <w:sz w:val="20"/>
          <w:szCs w:val="20"/>
        </w:rPr>
        <w:t xml:space="preserve">Radzie Powiatu w Tarnowskich Górach projekt uchwały Rady Powiatu w sprawie wyrażenia opinii do projektu uchwały Rady Powiatu Gliwickiego w przedmiocie przekształcenia samodzielnego publicznego zakładu opieki zdrowotnej w Knurowie poprzez ograniczenie rodzajów jego działalności                         i udzielanych świadczeń zdrowotnych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Staroście Tarnogórskiemu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ałącznik do uchwały Zarządu Powiatu w Tarnowskich Górach nr 183/883/2009 z dnia 03 lutego 2009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…/…/20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y Powiat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… lutego 2009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 wyrażenia opinii do projektu uchwały Rady Powiatu Gliwickiego w przedmiocie przekształcenia samodzielnego publicznego zakładu opieki zdrowotnej w Knurowie poprzez ograniczenie rodzajów jego działalności i udzielanych świadczeń zdrowotnych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odstawie art. 12 pkt 11 ustawy z dnia 5 czerwca 1998 roku o samorządzie powiatowym                       (Dz. U. z 2001 r. Nr 142, poz. 1592 z późn. zm.) w związku z art. 43 ust. 2 ustawy z dnia 30 sierpnia                1991 r. o zakładach opieki zdrowotnej (Dz. U. z 2007 r. Nr 14, poz. 89 z późn. zm.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ytywnie zaopiniować przedstawiony przez Radę Powiatu Gliwickiego projekt uchwały w sprawie </w:t>
      </w:r>
      <w:r>
        <w:rPr>
          <w:rFonts w:cs="Arial" w:ascii="Arial" w:hAnsi="Arial"/>
          <w:bCs/>
          <w:sz w:val="20"/>
          <w:szCs w:val="20"/>
        </w:rPr>
        <w:t>przekształcenia samodzielnego publicznego zakładu opieki zdrowotnej w Knurowie poprzez ograniczenie rodzajów jego działalności i udzielanych świadczeń zdrowotnych 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Zarządowi Powiatu w Tarnowskich Górach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wała podlega ogłoszeniu w sposób zwyczajowo przyjęty.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tarosta Powiatu Gliwickiego zgodnie z art. 43 ust. 2 i 3 ustawy z dnia 30 sierpnia 1991 r.                     o zakładach opieki zdrowotnej (Dz. U. z 2007 r. Nr 14, poz. 89 z późn. zm.) zwrócił się z prośbą                         o zaopiniowanie projektu uchwały Rady Powiatu Gliwickiego w sprawie </w:t>
      </w:r>
      <w:r>
        <w:rPr>
          <w:rFonts w:cs="Arial" w:ascii="Arial" w:hAnsi="Arial"/>
          <w:bCs/>
          <w:sz w:val="20"/>
          <w:szCs w:val="20"/>
        </w:rPr>
        <w:t xml:space="preserve">przekształcenia samodzielnego publicznego zakładu opieki zdrowotnej w Knurowie polegającego na ograniczeniu rodzajów jego działalności i udzielanych świadczeń zdrowotnych poprzez zniesienie następujących jednostek organizacyjnych niniejszego zakładu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pitala Miejskiego przy ul. Niepodległości 8 w Knurowie w zakresie działalności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działów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horób Wewnętrznych I i II,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irurgii Ogólnej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łożniczo-Ginekologicznego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worodków i Wcześniaków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wlekle Chorych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loków Operacyjnych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owni diagnostycznych: Centralne Laboratorium Analityczne, RTG, EKG, USG,  Endoskopii, Nieinwazyjnej Diagnostyki Kardiologicznej, Cytologiczn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radni Przyszpitalnych: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rdiologicznej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irurgii Ogólnej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razowo-Ortopedycznej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Ginekologicznej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zby Przyjęć.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minnego Ośrodka Zdrowia przy ul. Mickiewicza 43 w Gierałtowica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ejskiego Ośrodka Zdrowia przy ul. Parkowej 17 w Przyszowica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ejskiego Ośrodka Zdrowia przy ul. Zwycięstwa 44 w Paniówka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ejskiego Ośrodka Zdrowia przy ul. Szkolnej 54 w Chudowi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uzasadnieniu przesłanego projektu uchwały wyjaśniono, iż podjęcie działań zmierzających                do przekształcenia SPZOZ-u pod nazwą Zespół Opieki Zdrowotnej w Knurowie spowodowane jest brakiem możliwości spełnienia warunków Rozporządzenia Ministra Zdrowia z dnia 10 listopada 2006 r.              w sprawie wymagań, jakim powinny odpowiadać pod względem fachowym i sanitarnym pomieszczenia               i urządzenia zakładu opieki zdrowotnej </w:t>
      </w:r>
      <w:r>
        <w:rPr>
          <w:rFonts w:cs="Arial" w:ascii="Arial" w:hAnsi="Arial"/>
          <w:sz w:val="20"/>
          <w:szCs w:val="20"/>
        </w:rPr>
        <w:t>(Dz. U. z 2006 r. Nr 213, poz.1568 z późn. zm.), a wynikających              z ograniczeń finansowych powiatu 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dnocześnie zapewniono kontynuowanie udzielanych świadczeń medycznych bez istotnego ograniczenia ich dostępności, jakości i warunków udzielania przez wskazane w  projekcie uchwały Rady Powiatu Gliwickiego zakłady opieki zdrowotnej tj.: Szpital w Knurowie Sp. z o.o. realizujący świadczenia zdrowotne w ramach działalności jednostki, o której mowa w pkt 1, Niepubliczny Zakład Opieki Zdrowotnej „Gminmed” realizujący świadczenia zdrowotne w ramach działalności jednostki, o której mowa w pkt 2 oraz Nzoz Familia Med. Lekarze Brosz, Garus, Głosz, Gliklich Spółka Partnerska, realizująca świadczenia zdrowotne w ramach działalności jednostki, o której mowa w pkt 3,4,5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ony do zaopiniowania projekt uchwały zawiera podstawowe przesłanki określone                 w art. 43 ust. 1 ustawy, a mianowic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kreśla sposób i formę zapewnienia osobom korzystającym z oznaczonych rodzajowo świadczeń zdrowotnych likwidowanego zakładu dalsze nieprzerwane udzielanie takich świadczeń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chowuje obligatoryjny termin zakończenia działalności – nie wcześniej niż 3 miesiące od daty podjęcia uchwały o likwid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ając powyższe na uwadze Powiat Tarnogórski nie wnosi zastrzeżeń do przesłanego projektu uchwał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71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547"/>
        </w:tabs>
        <w:ind w:left="2547" w:hanging="56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18:00Z</dcterms:created>
  <dc:creator>Admin</dc:creator>
  <dc:description/>
  <cp:keywords/>
  <dc:language>en-US</dc:language>
  <cp:lastModifiedBy>Starostwo Powiatowe Tarnowskie Góry</cp:lastModifiedBy>
  <cp:lastPrinted>2009-02-03T12:18:00Z</cp:lastPrinted>
  <dcterms:modified xsi:type="dcterms:W3CDTF">2009-02-03T11:20:00Z</dcterms:modified>
  <cp:revision>4</cp:revision>
  <dc:subject/>
  <dc:title>Uchwała Nr </dc:title>
</cp:coreProperties>
</file>